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ЖДАЮ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бличных слушаний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ли общественных обсу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Захаров Р.Н.  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(Ф.И.О.  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70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14»  июля  202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ЕЗУЛЬТАТАХ ПУБЛИЧНЫХ СЛУШАНИЙ ИЛИ ОБЩЕСТВЕННЫХ ОБСУ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ВОПРОСУ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по вопросу </w:t>
      </w:r>
      <w:r>
        <w:rPr>
          <w:rFonts w:cs="Times New Roman" w:ascii="Times New Roman" w:hAnsi="Times New Roman"/>
          <w:i/>
          <w:sz w:val="28"/>
          <w:szCs w:val="28"/>
        </w:rPr>
        <w:t xml:space="preserve">утверждения проекта планировки и межевания территории, части территории обслуживания объектов, необходимых для осуществления производственной и предпринимательской деятельности в д.Староселье Ярцевского муниципального округа Смоленской области ограниченного улицами: Молодежная, Речная, Солнечная под производственную деятельность, расположенных по адресу: Российская Федерация, Смоленская область, Ярцевский муниципальный округ, д. Староселье, ул. Молодежная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бличные слушания назначены постановлением Главы муниципального образования «Ярцевский муниципальный округ» Смоленской области  от 28.05.2025 года №10 «</w:t>
      </w:r>
      <w:r>
        <w:rPr>
          <w:rFonts w:cs="Times New Roman" w:ascii="Times New Roman" w:hAnsi="Times New Roman"/>
          <w:color w:val="000000"/>
          <w:sz w:val="28"/>
        </w:rPr>
        <w:t>О назначении публичных слушаний 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Ярцевский муниципальный округ» Смоленской области, </w:t>
      </w:r>
      <w:r>
        <w:rPr>
          <w:rFonts w:cs="Times New Roman" w:ascii="Times New Roman" w:hAnsi="Times New Roman"/>
          <w:color w:val="000000"/>
          <w:sz w:val="28"/>
        </w:rPr>
        <w:t xml:space="preserve">решением Ярцевского окружного Совета депутатов от 27.11.2024 №56 « Об утверждении Положения об организации и проведении публичных слушаний или общественных обсуждений по вопросам градостроительной деятельности в муниципальном образовании «Ярцевский муниципальный округ» Смоленской области», </w:t>
      </w: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ым кодексом Российской Федерации, Правилами землепользования и застройки  Подрощинского сельского поселения Ярцевского района Смоленской обла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 обсужд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опросу: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ия проекта планировки и межевания территории, части территории обслуживания объектов, необходимых для осуществления производственной и предпринимательской деятельности в д.Староселье Ярцевского муниципального округа Смоленской области ограниченного улицами: Молодежная, Речная, Солнечная под производственную деятельность, расположенных по адресу: Российская Федерация, Смоленская область, Ярцевский муниципальный округ, д. Староселье, ул. Молодежная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ициатор публичных слушаний:</w:t>
      </w:r>
      <w:r>
        <w:rPr>
          <w:rFonts w:cs="Times New Roman" w:ascii="Times New Roman" w:hAnsi="Times New Roman"/>
          <w:sz w:val="28"/>
          <w:szCs w:val="28"/>
        </w:rPr>
        <w:t xml:space="preserve"> Глава муниципального образования «Ярцевский муниципальный округ» Смоленской области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ата и время провед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7 июля 2025 г.   17 ч. 00 мин..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сто проведения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зале заседан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ания Администрации (д. Подроща, пер.Центральный, д.3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я о проведении публичных слушаний опубликована в газете «Вести Привопья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05.06.2025 года № 23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мещена на официальном сайте Администрации муниципального образования «Ярцевский муниципальный округ» Смоленской области.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личеств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астн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11 челове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вшие вопросы и предложения: не поступали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иссия по публичным слушаниям ре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читать публичные слушания состоявшими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Считать возможным и рекомендовать Главе муниципального образования «Ярцевский муниципальный округ» Смоленской области принять решение: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проект планировки и межевания территории, части территории обслуживания объектов, необходимых для осуществления производственной и предпринимательской деятельности в д.Староселье Ярцевского муниципального округа Смоленской области ограниченного улицами: Молодежная, Речная, Солнечная под производственную деятельность, расположенных по адресу: Российская Федерация, Смоленская область, Ярцевский муниципальный округ, д. Староселье, ул. Молодежна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ями действующего законодательства, заключение о результатах публичных слушаний опубликовать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кретарь общественных обсуждений или публичных слушани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В.В.Герасимова     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i/>
          <w:sz w:val="20"/>
          <w:szCs w:val="20"/>
        </w:rPr>
        <w:t>(Ф.И.О., подпись)</w:t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34"/>
      <w:szCs w:val="3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4"/>
      <w:szCs w:val="34"/>
    </w:rPr>
  </w:style>
  <w:style w:type="character" w:styleId="InternetLink">
    <w:name w:val="Hyperlink"/>
    <w:rPr>
      <w:color w:val="0099CC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9:54:00Z</dcterms:created>
  <dc:creator>Бровкина</dc:creator>
  <dc:description/>
  <cp:keywords/>
  <dc:language>en-US</dc:language>
  <cp:lastModifiedBy>SpecVagon-001</cp:lastModifiedBy>
  <cp:lastPrinted>2025-07-09T16:23:00Z</cp:lastPrinted>
  <dcterms:modified xsi:type="dcterms:W3CDTF">2025-07-09T13:23:00Z</dcterms:modified>
  <cp:revision>3</cp:revision>
  <dc:subject/>
  <dc:title/>
</cp:coreProperties>
</file>